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6.07.2020</w:t>
        <w:tab/>
        <w:tab/>
        <w:tab/>
        <w:tab/>
        <w:tab/>
        <w:tab/>
        <w:tab/>
        <w:tab/>
        <w:tab/>
        <w:tab/>
        <w:tab/>
        <w:t>№ 921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рядка предоставления в 2020 году субсидий   из бюджета  муниципального образования «Каменский городской округ» на возмещение затрат организаций,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поставляющих  тепловую энергию в учреждения бюджетной сферы и жилищный фонд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в отопительный период 2019/2020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В целях финансового обеспечения части затрат, связанных с поставкой тепловой энергии в учреждения бюджетной сферы и жилищный фонд в отопительный период 2019/2020 года вырабатываемой котельными, находящимися в собственности  муниципального образования «Каменский городской округ», в соответствии с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, руководствуясь статьей 78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  Утвердить Порядок предоставления в 2020 году субсидий из бюджета муниципального образования «Каменский городской округ» на возмещение затрат организаций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оставляющих  тепловую энергию в учреждения бюджетной сферы и жилищный фонд </w:t>
      </w:r>
      <w:r>
        <w:rPr>
          <w:rFonts w:cs="Liberation Serif" w:ascii="Liberation Serif" w:hAnsi="Liberation Serif"/>
          <w:sz w:val="28"/>
          <w:szCs w:val="28"/>
        </w:rPr>
        <w:t>в отопительный период 2019/2020 года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2. Утвердить состав комиссии по предоставлению в 2020 году субсидий из бюджета муниципального образования «Каменский городской округ» на возмещение затрат организаций, </w:t>
      </w:r>
      <w:r>
        <w:rPr>
          <w:rFonts w:cs="Liberation Serif" w:ascii="Liberation Serif" w:hAnsi="Liberation Serif"/>
          <w:bCs/>
          <w:sz w:val="28"/>
          <w:szCs w:val="28"/>
        </w:rPr>
        <w:t>поставляющих  тепловую энергию в учреждения бюджетной сферы и жилищный фонд</w:t>
      </w:r>
      <w:r>
        <w:rPr>
          <w:rFonts w:cs="Liberation Serif" w:ascii="Liberation Serif" w:hAnsi="Liberation Serif"/>
          <w:sz w:val="28"/>
          <w:szCs w:val="28"/>
        </w:rPr>
        <w:t xml:space="preserve"> в отопительный период 2019/2020 года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а  городского округа                                                                   С.А. Белоу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3:00Z</dcterms:created>
  <dc:creator>Admin</dc:creator>
  <dc:description/>
  <cp:keywords/>
  <dc:language>en-US</dc:language>
  <cp:lastModifiedBy>OD</cp:lastModifiedBy>
  <cp:lastPrinted>2020-07-06T11:08:00Z</cp:lastPrinted>
  <dcterms:modified xsi:type="dcterms:W3CDTF">2020-07-06T06:08:00Z</dcterms:modified>
  <cp:revision>51</cp:revision>
  <dc:subject/>
  <dc:title> </dc:title>
</cp:coreProperties>
</file>